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1943100" cy="1294130"/>
            <wp:effectExtent l="0" t="0" r="0" b="0"/>
            <wp:wrapTight wrapText="bothSides">
              <wp:wrapPolygon edited="0">
                <wp:start x="-27" y="0"/>
                <wp:lineTo x="-27" y="21532"/>
                <wp:lineTo x="21600" y="21532"/>
                <wp:lineTo x="21600" y="0"/>
                <wp:lineTo x="-27" y="0"/>
              </wp:wrapPolygon>
            </wp:wrapTight>
            <wp:docPr id="1" name="0809-foreign-capital-POP_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809-foreign-capital-POP_5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72000</wp:posOffset>
            </wp:positionH>
            <wp:positionV relativeFrom="paragraph">
              <wp:posOffset>-571500</wp:posOffset>
            </wp:positionV>
            <wp:extent cx="1943100" cy="1294130"/>
            <wp:effectExtent l="0" t="0" r="0" b="0"/>
            <wp:wrapTight wrapText="bothSides">
              <wp:wrapPolygon edited="0">
                <wp:start x="-27" y="0"/>
                <wp:lineTo x="-27" y="21532"/>
                <wp:lineTo x="21600" y="21532"/>
                <wp:lineTo x="21600" y="0"/>
                <wp:lineTo x="-27" y="0"/>
              </wp:wrapPolygon>
            </wp:wrapTight>
            <wp:docPr id="2" name="0809-foreign-capital-POP_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809-foreign-capital-POP_5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</w:rPr>
        <w:t>Chapter 12:  Foreign Affair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Review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ART I:  The F___________ P____________ of G____________ W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77240</wp:posOffset>
            </wp:positionV>
            <wp:extent cx="1333500" cy="1600200"/>
            <wp:effectExtent l="0" t="0" r="0" b="0"/>
            <wp:wrapTight wrapText="bothSides">
              <wp:wrapPolygon edited="0">
                <wp:start x="-171" y="0"/>
                <wp:lineTo x="-171" y="21468"/>
                <wp:lineTo x="21600" y="21468"/>
                <wp:lineTo x="21600" y="0"/>
                <wp:lineTo x="-171" y="0"/>
              </wp:wrapPolygon>
            </wp:wrapTight>
            <wp:docPr id="3" name="2081918_com_501pxgil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81918_com_501pxgilb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82" r="-9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 xml:space="preserve">After the C________________ was ratified and G_______________ W_________________ was elected the F_____________ P_______________ of the Untied States, he had some very important decisions to make.  He needed to decide if America would I________________ itself in world affairs. 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 his F______________ A_________________ he warned future P_________________ about becoming I_________________ in the business of other C_________________.  He urged the U____________ S______________ to remain N_________________ and concern itself first with its own affairs.  G_________________  W___________________’s policy was also known as I________________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2"/>
          <w:szCs w:val="22"/>
        </w:rPr>
        <w:t>PART II:  J____________ A_________ and the X_______ Affair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89120</wp:posOffset>
            </wp:positionH>
            <wp:positionV relativeFrom="paragraph">
              <wp:posOffset>530860</wp:posOffset>
            </wp:positionV>
            <wp:extent cx="1866900" cy="1224915"/>
            <wp:effectExtent l="0" t="0" r="0" b="0"/>
            <wp:wrapTight wrapText="bothSides">
              <wp:wrapPolygon edited="0">
                <wp:start x="-56" y="0"/>
                <wp:lineTo x="-56" y="21514"/>
                <wp:lineTo x="21600" y="21514"/>
                <wp:lineTo x="21600" y="0"/>
                <wp:lineTo x="-56" y="0"/>
              </wp:wrapPolygon>
            </wp:wrapTight>
            <wp:docPr id="4" name="xyz2_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xyz2_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___________ A_____________ attempted to follow W_______________ policy of N______________, but this proved quite difficult.  The signing of the J_________ Treaty with G_________ B__________ angered the F__________.  As a result the F_____________ began A______________ American S________.  A_____________ sent 3 E________ to F___________ to try to end the attacks.  The F_____________ demanded the Americans pay a large T____________.  Americans were outraged and chanted the slogan, “Millions for D___________ but not one cent for T___________”.  But instead of attacking, A__________ sent a peace mission to F__________.   N____________ agreed to stop A____________  American S___________ and release captured S______________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ART III:  T______________ J_____________ and the B___________ P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275590</wp:posOffset>
            </wp:positionV>
            <wp:extent cx="956945" cy="1402080"/>
            <wp:effectExtent l="0" t="0" r="0" b="0"/>
            <wp:wrapTight wrapText="bothSides">
              <wp:wrapPolygon edited="0">
                <wp:start x="-97" y="0"/>
                <wp:lineTo x="-97" y="21529"/>
                <wp:lineTo x="21600" y="21529"/>
                <wp:lineTo x="21600" y="0"/>
                <wp:lineTo x="-97" y="0"/>
              </wp:wrapPolygon>
            </wp:wrapTight>
            <wp:docPr id="5" name="Barbary%2520Pira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rbary%2520Pirate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>However, P__________ with France did not last long and they once again began seizing A___________ S__________.  Great Britain practiced the policy of I______________, which kidnapping Americans and forcing them to serve in the British N___________.  The British claimed that they were deserters from the British N_________, when many were actually later found to be A_______________ citizens.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nother problem for Jefferson were the B____________ P__________.  They demanded a very high T___________ for American ships to pass through the M_________________ Sea.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>Although he hated war, Jefferson decided to start B______________ the B_____________ P_________ with cannons.  The P____________ were defeated by American and E____________ naval forces.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>To put an end to G__________ B____________ and F________ seizing American ships, he passed the E___________ A___________, which forbid foreign ships to enter American P________.  However, this act hurt A_________ more than other countries, as many S____________ lost their jobs and American businesses lost millions of D______________ in profits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RT IV:  J__________________ M_____________________ and Protecting S____________ and S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186690</wp:posOffset>
            </wp:positionV>
            <wp:extent cx="1217930" cy="1130300"/>
            <wp:effectExtent l="0" t="0" r="0" b="0"/>
            <wp:wrapTight wrapText="bothSides">
              <wp:wrapPolygon edited="0">
                <wp:start x="-114" y="0"/>
                <wp:lineTo x="-114" y="21356"/>
                <wp:lineTo x="21600" y="21356"/>
                <wp:lineTo x="21600" y="0"/>
                <wp:lineTo x="-114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rPr/>
      </w:pPr>
      <w:r>
        <w:rPr>
          <w:rFonts w:cs="Comic Sans MS" w:ascii="Comic Sans MS" w:hAnsi="Comic Sans MS"/>
          <w:bCs/>
          <w:sz w:val="22"/>
          <w:szCs w:val="22"/>
        </w:rPr>
        <w:t>When J_________ M___________ took office, he tried a new F_____________ P_________.  If a C______________ stopped attacking A___________ S____________, the US would stop trading with your enemy.  N________________ agreed, but kept A_______________ US ships anyway. G_________ B_____________ did not agree and continued to attack the ships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Cs/>
          <w:sz w:val="22"/>
          <w:szCs w:val="22"/>
        </w:rPr>
        <w:t xml:space="preserve">Troubles also began with N___________ A____________ as G________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46320</wp:posOffset>
            </wp:positionH>
            <wp:positionV relativeFrom="paragraph">
              <wp:posOffset>328295</wp:posOffset>
            </wp:positionV>
            <wp:extent cx="949325" cy="1219200"/>
            <wp:effectExtent l="0" t="0" r="0" b="0"/>
            <wp:wrapTight wrapText="bothSides">
              <wp:wrapPolygon edited="0">
                <wp:start x="-208" y="0"/>
                <wp:lineTo x="-208" y="21427"/>
                <wp:lineTo x="21600" y="21427"/>
                <wp:lineTo x="21600" y="0"/>
                <wp:lineTo x="-208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Cs/>
          <w:sz w:val="22"/>
          <w:szCs w:val="22"/>
        </w:rPr>
        <w:t>B____________ started to give G__________ to the N___________ A____________ to fight against the U__________ S___________.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W________ H_________ urged the President to F________ against the British.  They wanted to make the northwestern frontier safe for settlers by driving the B___________ out of C___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  <w:szCs w:val="22"/>
        </w:rPr>
        <w:t>M__________ agreed to fight and began the W_______of 1________ by invading C___________.  Later the B____________ attacked W____________ and burned the W________ H_________ to the ground.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ne of the best victories for in the U__________ S_________ in the war actually occurred after the war was O__________.  A__________ J__________ successfully defended the town of N__________ O___________ despite being outnumbered by the British.  Jackson lost only a F____________ men and he became an American hero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128905</wp:posOffset>
            </wp:positionV>
            <wp:extent cx="1661160" cy="1661160"/>
            <wp:effectExtent l="0" t="0" r="0" b="0"/>
            <wp:wrapTight wrapText="bothSides">
              <wp:wrapPolygon edited="0">
                <wp:start x="-69" y="0"/>
                <wp:lineTo x="-69" y="21533"/>
                <wp:lineTo x="21600" y="21533"/>
                <wp:lineTo x="21600" y="0"/>
                <wp:lineTo x="-69" y="0"/>
              </wp:wrapPolygon>
            </wp:wrapTight>
            <wp:docPr id="8" name="Latin%20Amer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atin%20Americ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PART V:  J________________ M_________________ and the new L______________ A____________________ N________________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esident J__________ M_____________ was happy to try to return A_____________ to a policy of I_______________ after the W_________ of 1________.  Countries in L________ A______________ began to fight for their independence from S___________.  A___________ and the B____________ were happy to see these countries get their independence, because it meant they could now T____________ with them.  The question became should A____________ support these countries by preventing attempts by Spain to reclaim their lost C____________?</w:t>
      </w:r>
    </w:p>
    <w:p>
      <w:pPr>
        <w:pStyle w:val="Normal"/>
        <w:spacing w:lineRule="auto" w: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17320</wp:posOffset>
            </wp:positionH>
            <wp:positionV relativeFrom="paragraph">
              <wp:posOffset>1215390</wp:posOffset>
            </wp:positionV>
            <wp:extent cx="2171700" cy="1863090"/>
            <wp:effectExtent l="0" t="0" r="0" b="0"/>
            <wp:wrapTight wrapText="bothSides">
              <wp:wrapPolygon edited="0">
                <wp:start x="-54" y="0"/>
                <wp:lineTo x="-54" y="21483"/>
                <wp:lineTo x="21600" y="21483"/>
                <wp:lineTo x="21600" y="0"/>
                <wp:lineTo x="-54" y="0"/>
              </wp:wrapPolygon>
            </wp:wrapTight>
            <wp:docPr id="9" name="rman1359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man1359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>In 1________, President M____________ made a S___________ that became known as the M_________ D_________.  In it he told E____________ to stay out of N________ and S_________ America.  This policy began America’s return to a policy of I___________.  America continued to follow this policy for many Y___________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an you….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Summarize the Foreign Affair approaches and  decisions of the first five President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orge Washingt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hn Adam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omas Jefferso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mes Madis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mes Monro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the important parts of the Great Seal?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88820</wp:posOffset>
            </wp:positionH>
            <wp:positionV relativeFrom="paragraph">
              <wp:posOffset>40005</wp:posOffset>
            </wp:positionV>
            <wp:extent cx="1668780" cy="1668780"/>
            <wp:effectExtent l="0" t="0" r="0" b="0"/>
            <wp:wrapTight wrapText="bothSides">
              <wp:wrapPolygon edited="0">
                <wp:start x="10094" y="0"/>
                <wp:lineTo x="9252" y="29"/>
                <wp:lineTo x="7059" y="449"/>
                <wp:lineTo x="7059" y="599"/>
                <wp:lineTo x="6579" y="778"/>
                <wp:lineTo x="5677" y="1168"/>
                <wp:lineTo x="4656" y="1827"/>
                <wp:lineTo x="3845" y="2426"/>
                <wp:lineTo x="3154" y="3055"/>
                <wp:lineTo x="2583" y="3654"/>
                <wp:lineTo x="2102" y="4284"/>
                <wp:lineTo x="1682" y="4883"/>
                <wp:lineTo x="931" y="6111"/>
                <wp:lineTo x="660" y="6710"/>
                <wp:lineTo x="150" y="8568"/>
                <wp:lineTo x="-30" y="9796"/>
                <wp:lineTo x="-30" y="11623"/>
                <wp:lineTo x="90" y="12852"/>
                <wp:lineTo x="630" y="14679"/>
                <wp:lineTo x="1201" y="15907"/>
                <wp:lineTo x="1952" y="17136"/>
                <wp:lineTo x="3004" y="18364"/>
                <wp:lineTo x="3665" y="18993"/>
                <wp:lineTo x="4476" y="19592"/>
                <wp:lineTo x="5437" y="20191"/>
                <wp:lineTo x="6699" y="20821"/>
                <wp:lineTo x="6759" y="20910"/>
                <wp:lineTo x="8742" y="21420"/>
                <wp:lineTo x="9012" y="21480"/>
                <wp:lineTo x="9853" y="21540"/>
                <wp:lineTo x="10094" y="21540"/>
                <wp:lineTo x="11445" y="21540"/>
                <wp:lineTo x="11656" y="21540"/>
                <wp:lineTo x="12497" y="21480"/>
                <wp:lineTo x="12767" y="21420"/>
                <wp:lineTo x="14780" y="20910"/>
                <wp:lineTo x="14840" y="20821"/>
                <wp:lineTo x="16102" y="20191"/>
                <wp:lineTo x="17063" y="19592"/>
                <wp:lineTo x="17874" y="18993"/>
                <wp:lineTo x="18535" y="18364"/>
                <wp:lineTo x="19587" y="17136"/>
                <wp:lineTo x="20668" y="15308"/>
                <wp:lineTo x="20909" y="14679"/>
                <wp:lineTo x="21419" y="12852"/>
                <wp:lineTo x="21600" y="11623"/>
                <wp:lineTo x="21600" y="9796"/>
                <wp:lineTo x="21389" y="8568"/>
                <wp:lineTo x="20848" y="6710"/>
                <wp:lineTo x="20578" y="6111"/>
                <wp:lineTo x="20248" y="5512"/>
                <wp:lineTo x="19437" y="4284"/>
                <wp:lineTo x="18956" y="3654"/>
                <wp:lineTo x="18355" y="3055"/>
                <wp:lineTo x="17664" y="2426"/>
                <wp:lineTo x="16913" y="1827"/>
                <wp:lineTo x="15892" y="1168"/>
                <wp:lineTo x="14840" y="748"/>
                <wp:lineTo x="14510" y="479"/>
                <wp:lineTo x="12227" y="29"/>
                <wp:lineTo x="11445" y="0"/>
                <wp:lineTo x="10094" y="0"/>
              </wp:wrapPolygon>
            </wp:wrapTight>
            <wp:docPr id="10" name="Great%20Seal%20of%20the%20United%20Sta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eat%20Seal%20of%20the%20United%20State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1720</wp:posOffset>
                </wp:positionH>
                <wp:positionV relativeFrom="paragraph">
                  <wp:posOffset>1245235</wp:posOffset>
                </wp:positionV>
                <wp:extent cx="976630" cy="485775"/>
                <wp:effectExtent l="5080" t="12700" r="698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83.6pt;margin-top:98.05pt;width:76.85pt;height:38.2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3.  Explain the causes and effects of the War of 1812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025</wp:posOffset>
                </wp:positionH>
                <wp:positionV relativeFrom="paragraph">
                  <wp:posOffset>554990</wp:posOffset>
                </wp:positionV>
                <wp:extent cx="2180590" cy="28505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85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u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24.45pt;mso-wrap-distance-left:9.05pt;mso-wrap-distance-right:9.05pt;mso-wrap-distance-top:0pt;mso-wrap-distance-bottom:0pt;margin-top:43.7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au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98875</wp:posOffset>
                </wp:positionH>
                <wp:positionV relativeFrom="paragraph">
                  <wp:posOffset>554990</wp:posOffset>
                </wp:positionV>
                <wp:extent cx="2180590" cy="273621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73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ffe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15.45pt;mso-wrap-distance-left:9.05pt;mso-wrap-distance-right:9.05pt;mso-wrap-distance-top:0pt;mso-wrap-distance-bottom:0pt;margin-top:43.7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ff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0:42:00Z</dcterms:created>
  <dc:creator>Property of</dc:creator>
  <dc:description/>
  <cp:keywords/>
  <dc:language>en-US</dc:language>
  <cp:lastModifiedBy>Property of</cp:lastModifiedBy>
  <dcterms:modified xsi:type="dcterms:W3CDTF">2011-04-14T10:45:00Z</dcterms:modified>
  <cp:revision>6</cp:revision>
  <dc:subject/>
  <dc:title>Chapter 12:  Foreign Affairs</dc:title>
</cp:coreProperties>
</file>